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6058952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4670868"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720152454"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